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4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города Магнитогорска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от 01.07.2025 №5700-П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«Жилье в городе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  <w:t>Магнитогорске» на 2025-2030 гг.</w:t>
      </w:r>
    </w:p>
    <w:p>
      <w:pPr>
        <w:pStyle w:val="Normal"/>
        <w:spacing w:lineRule="auto" w:line="240" w:before="0" w:after="0"/>
        <w:ind w:left="0" w:right="0" w:firstLine="1034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Методика расчета и источники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о значениях целевых показателей муниципальной программ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казателей структурных эле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</w:rPr>
        <w:t>муниципальной программы «Жилье в городе Магнитогорске» на 2025-2030 годы</w:t>
      </w:r>
      <w:r>
        <w:rPr>
          <w:rFonts w:ascii="Times New Roman" w:hAnsi="Times New Roman"/>
          <w:vertAlign w:val="superscript"/>
        </w:rPr>
        <w:t xml:space="preserve"> </w:t>
      </w:r>
    </w:p>
    <w:tbl>
      <w:tblPr>
        <w:tblStyle w:val="Style_3"/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73"/>
        <w:gridCol w:w="2005"/>
        <w:gridCol w:w="7484"/>
        <w:gridCol w:w="2141"/>
      </w:tblGrid>
      <w:tr>
        <w:trPr/>
        <w:tc>
          <w:tcPr>
            <w:tcW w:w="6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№ 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/п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Наименование показателя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ед. измерен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Динамика показателя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Расчет целевого показателя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Источник получения информации о целевых показателях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3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Муниципальная программа «Жилье в городе Магнитогорске» на 2025-2030 годы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квадратных метров приобретенного жилья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) планируемый показатель</w:t>
              <w:br/>
              <w:t>S=Sр*К≤Sр+15 кв. м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 – прогнозная площадь планируемых к приобретению жилых помещ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р – общая площадь расселяемого аварийного жиль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 – коэффициент на увеличение общей площади предоставляемого жилья, установленный порядком предоставления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5 кв. м - предельно допустимое превышение, установленное решением органа местного само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приобретенных жилых помещений, на которые зарегистрировано право муниципальной собственности в Росреестре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граждан, переселенных из жилищного фонда, признанного непригодным для проживания аварийным и подлежащим сносу, челове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 xml:space="preserve">N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зарегистрированных в жилых помещениях, а также не зарегистрированных, но сохраняющих (имеющих) право пользования жилыми помещениями, подлежащими расселению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2) фактический показатель </w:t>
              <w:br/>
              <w:t>Fn = ∑ ni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указанных в соглашении об изъятии (решении суда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Адресно-справочная информация о лицах, зарегистрированных по месту пребывания и (или) по месту жительства в жилом помещении, предоставленная МВД РФ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расселенного жилищного фонда, признанного непригодным для проживания в домах признанных аварийными и подлежащими сносу путем предоставления другого жилого помещения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>S = 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-Sn-Sv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– площадь жилых помещений в доме, признанном аварийным и подлежащим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n– площадь незаселенных жилых помещений в доме признанном аварийным и подлежащим сносу – жилые помещения освободившиеся после выезда, смерти одиноко проживавших нанимателей, собственников (выморочные жилые помещения)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v – площадь жилых помещений в доме признанном аварийным и подлежащим сносу, собственники которых выбрали способ переселения в виде выплаты возмещения (выкупной стоимости) или такой способ является для граждан единственным в силу закона;</w:t>
              <w:br/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i – площадь жилых помещений на которые зарегистрирован переход права в Росреестре от граждан в муниципальную собственность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расселенного жилищного фонда, признанного непригодным для проживания в домах признанных аварийными и подлежащими сносу путем выплаты возмещения (выкупной стоимости)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>S = 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v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v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– площадь жилых помещений в доме признанном аварийным, собственники которых выбрали способ переселения в виде выплаты возмещения (выкупной стоимости) или такой способ является для граждан единственным в силу закон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жилых помещений на которые зарегистрирован переход права в Росреестре от граждан в муниципальную собственность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жилых помещений муниципального жилищного фонда, не предоставленных и приобретенных с целью обеспечения мероприятий по переселения граждан из аварийного жилищного фонд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∑ 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жилых помещений муниципального жилищного фонда, не предоставленных и приобретенных с целью обеспечения мероприятий по переселения граждан из аварийного жилищного фонд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Отчетность КУИиЗО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несение сведений в АИС ППК «ФРТ», процент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 ni /mi*100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количество жилых помещений в домах, признанных аварийными и подлежащими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mi - количество жилых помещений внесенных в АИС ППК«ФРТ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адастровый паспорт объекта недвижимости (дом, квартира, комната)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молодых семей участников регионального проекта, состоящих в очереди на улучшение жилищных условий, семе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Мен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∑ 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trike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молодых семей, состоящих в очереди на улучшение жилищных условий за отчетный период (список участников в соответствии с порядком ведения учета таких семей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Список молодых семей участников регионального проект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молодых семей, улучшивших жилищные условия, семе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) планируемый 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i = Q : ∑с.в.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Q - объем денежных средств бюджета субъекта РФ, в том числе федерального бюджета, а также средств местного бюджета, планируемых к выделению в планируемом году органом местного само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∑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с.в.ni; - общая сумма социальных выплат количества молодых семей по списку в хронологическом порядке с учетом размера расчетной стоимости жилья на основании количества членов семьи и норматива стоимости 1 квадратного метр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количество молодых семей, использовавших предоставленную социальную выплату на приобретение (строительство) жилья в отчётном году (копии погашенных свидетельств, копии документов, предоставленных молодой семьей в банк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Соглашение о предоставления субсидии из бюджета субъекта РФ местному бюджету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земельных участков для жилищного строительства для предоставления многодетным семьям и отдельным категориям граждан, г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S = Sу*N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у – площадь земельного участка для жилищного строительства для предоставления многодетным семьям и отдельным категориям граждан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- количество земельных участков для жилищного строительства для предоставления многодетным семьям и отдельным категориям граждан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Отчет по реализации государственной программы Челябинской области «Стимулирование развития жилищного строительства в Челябинской области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земельных участков для жилищного строительства и предоставленных на аукционах, г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S = Sу*N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у – площадь земельного участка для жилищного строительства, предоставленных на аукционах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- количество земельных участков для жилищного строительства, предоставленных на аукционах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Отчет по реализации государственной программы Челябинской области «Стимулирование развития жилищного строительства в Челябинской области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снесенных многоквартирных домов, признанных аварийными и подлежащими сносу, ед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∑ 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снесенных многоквартирных домов, признанных аварийными и подлежащими сносу за отчетный период (акт приемки выполненных работ)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strike/>
                <w:kern w:val="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аправление 1 «Доступное и комфортное жилье в городе Магнитогорске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/>
                <w:b/>
                <w:b/>
                <w:color w:val="26282F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Региональный проект реализуемый вне национального проекта «Мероприятия по переселению граждан из жилищного фонда, признанного непригодным для проживания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квадратных метров приобретенного жилья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) планируемый показатель</w:t>
              <w:br/>
              <w:t>S=Sр*К≤Sр+15 кв. м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 – прогнозная площадь планируемых к приобретению жилых помещ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р – общая площадь расселяемого аварийного жиль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 – коэффициент на увеличение общей площади предоставляемого жилья, установленный порядком предоставления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5 кв. м - предельно допустимое превышение, установленное решением органа местного само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приобретенных жилых помещений, на которые зарегистрировано право муниципальной собственности в Росреестре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граждан, переселенных из жилищного фонда, признанного непригодным для проживания аварийным и подлежащим сносу, челове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 xml:space="preserve">N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зарегистрированных в жилых помещениях, а также не зарегистрированных, но сохраняющих (имеющих) право пользования жилыми помещениями, подлежащими расселению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2) фактический показатель </w:t>
              <w:br/>
              <w:t>Fn = ∑ ni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указанных в соглашении об изъятии (решении суда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strike/>
              </w:rPr>
            </w:pPr>
            <w:r>
              <w:rPr>
                <w:rFonts w:ascii="Times New Roman" w:hAnsi="Times New Roman"/>
                <w:strike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Адресно-справочная информация о лицах, зарегистрированных по месту пребывания и (или) по месту жительства в жилом помещении, предоставленная МВД РФ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расселенного жилищного фонда, признанного непригодным для проживания в домах признанных аварийными и подлежащими сносу путем предоставления другого жилого помещения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>S = 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-Sn-Sv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– площадь жилых помещений в доме, признанном аварийным и подлежащим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n– площадь незаселенных жилых помещений в доме признанном аварийным и подлежащим сносу – жилые помещения освободившиеся после выезда, смерти одиноко проживавших нанимателей, собственников (выморочные жилые помещения)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v – площадь жилых помещений в доме признанном аварийным и подлежащим сносу, собственники которых выбрали способ переселения в виде выплаты возмещения (выкупной стоимости) или такой способ является для граждан единственным в силу закона;</w:t>
              <w:br/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жилых помещений на которые зарегистрирован переход права в Росреестре от граждан в муниципальную собственность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расселенного жилищного фонда, признанного непригодным для проживания в домах признанных аварийными и подлежащими сносу путем выплаты возмещения (выкупной стоимости)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>S = 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v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v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– площадь жилых помещений в доме признанном аварийным, собственники которых выбрали способ переселения в виде выплаты возмещения (выкупной стоимости) или такой способ является для граждан единственным в силу закон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жилых помещений на которые зарегистрирован переход права в Росреестре от граждан в муниципальную собственность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несение сведений в АИС ППК «ФРТ», процент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 ni /mi*100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количество жилых помещений в домах, признанных аварийными и подлежащими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mi - количество жилых помещений внесенных в АИС ППК«ФР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адастровый паспорт объекта недвижимости (дом, квартира, комната)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Региональный проект реализуемый вне национального проекта «Оказание молодым семьям государственной поддержки для улучшения жилищных условий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молодых семей участников регионального проекта, состоящих в очереди на улучшение жилищных условий, семе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Мен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∑ 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trike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молодых семей, состоящих в очереди на улучшение жилищных условий за отчетный период (список участников в соответствии с порядком ведения учета таких семей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Список молодых семей участников регионального проект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молодых семей, улучшивших жилищные условия, семе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) планируемый 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i = Q : ∑с.в.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Q - объем денежных средств бюджета субъекта РФ, в том числе федерального бюджета, а также средств местного бюджета, планируемых к выделению в планируемом году органом местного само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∑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с.в.ni; - общая сумма социальных выплат количества молодых семей по списку в хронологическом порядке с учетом размера расчетной стоимости жилья на основании количества членов семьи и норматива стоимости 1 квадратного метр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количество молодых семей, использовавших предоставленную социальную выплату на приобретение (строительство) жилья в отчётном году (копии погашенных свидетельств, копии документов, предоставленных молодой семьей в банк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Соглашение о предоставления субсидии из бюджета субъекта РФ местному бюджету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мплекс процессных мероприятий «Подготовка земельных участков для освоения в целях жилищного строительства и прочие мероприятия, реализуемые в соответствии с Градостроительным кодексом РФ и Земельным кодексом РФ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земельных участков для жилищного строительства для предоставления многодетным семьям и отдельным категориям граждан, г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S = Sу*N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у – площадь земельного участка для жилищного строительства для предоставления многодетным семьям и отдельным категориям граждан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- количество земельных участков для жилищного строительства для предоставления многодетным семьям и отдельным категориям граждан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Отчет по реализации государственной программы Челябинской области «Стимулирование развития жилищного строительства в Челябинской области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земельных участков для жилищного строительства и предоставленных на аукционах, г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S = Sу*N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у – площадь земельного участка для жилищного строительства, предоставленных на аукционах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- количество земельных участков для жилищного строительства, предоставленных на аукционах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Отчет по реализации государственной программы Челябинской области «Стимулирование развития жилищного строительства в Челябинской области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территории для разработки градостроительной документации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территории для разработки градостроительной документации определяется ее границами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Отчетность УАиГ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/>
                <w:b/>
                <w:b/>
                <w:color w:val="26282F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мплекс процессных мероприятий «Снос многоквартирных домов, признанных аварийными и подлежащими сносу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снесенных многоквартирных домов, признанных аварийными и подлежащими сносу, ед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∑ 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снесенных многоквартирных домов, признанных аварийными и подлежащими сносу за отчетный период (акт приемки выполненных работ)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strike/>
                <w:kern w:val="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мплекс процессных мероприятий «Переселение граждан из жилищного фонда, признанного непригодным для проживания в свободный (незаселенный) муниципальный жилищный фонд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жилых помещений муниципального жилищного фонда, не предоставленных и приобретенных с целью обеспечения мероприятий по переселения граждан из аварийного жилищного фонд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∑ ni 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жилых помещений муниципального жилищного фонда, не предоставленных и приобретенных с целью обеспечения мероприятий по переселения граждан из аварийного жилищного фонд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Отчетность КУИиЗО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квадратных метров приобретенного жилья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) планируемый показатель</w:t>
              <w:br/>
              <w:t>S=Sр*К≤Sр+15 кв. м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 – прогнозная площадь планируемых к приобретению жилых помещ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р – общая площадь расселяемого аварийного жиль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 – коэффициент на увеличение общей площади предоставляемого жилья, установленный порядком предоставления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5 кв. м - предельно допустимое превышение, установленное решением органа местного само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приобретенных жилых помещений, на которые зарегистрировано право муниципальной собственности в Росреестре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граждан, переселенных из жилищного фонда, признанного непригодным для проживания аварийным и подлежащим сносу, человек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 xml:space="preserve">N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зарегистрированных в жилых помещениях, а также не зарегистрированных, но сохраняющих (имеющих) право пользования жилыми помещениями, подлежащими расселению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2) фактический показатель </w:t>
              <w:br/>
              <w:t>Fn = ∑ ni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указанных в соглашении об изъятии (решении суда)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Адресно-справочная информация о лицах, зарегистрированных по месту пребывания и (или) по месту жительства в жилом помещении, предоставленная МВД РФ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расселенного жилищного фонда, признанного непригодным для проживания в домах признанных аварийными и подлежащими сносу путем предоставления другого жилого помещения, кв. 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>S = 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-Sn-Sv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– площадь жилых помещений в доме, признанном аварийным и подлежащим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n– площадь незаселенных жилых помещений в доме признанном аварийным и подлежащим сносу – жилые помещения освободившиеся после выезда, смерти одиноко проживавших нанимателей, собственников (выморочные жилые помещения)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v – площадь жилых помещений в доме признанном аварийным и подлежащим сносу, собственники которых выбрали способ переселения в виде выплаты возмещения (выкупной стоимости) или такой способ является для граждан единственным в силу закона;</w:t>
              <w:br/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i – площадь жилых помещений на которые зарегистрирован переход права в Росреестре от граждан в муниципальную собственность 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несение сведений в АИС ППК «ФРТ», процент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 ni /mi*100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количество жилых помещений в домах, признанных аварийными и подлежащими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mi - количество жилых помещений внесенных в АИС ППК«ФР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адастровый паспорт объекта недвижимости (дом, квартира, комната)</w:t>
            </w:r>
          </w:p>
        </w:tc>
      </w:tr>
      <w:tr>
        <w:trPr>
          <w:trHeight w:val="521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trike/>
              </w:rPr>
            </w:pPr>
            <w:r>
              <w:rPr>
                <w:rFonts w:ascii="Times New Roman" w:hAnsi="Times New Roman"/>
                <w:strike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. Направление «Переселение граждан из аварийного жилищного фонда города Магнитогорска»</w:t>
            </w:r>
          </w:p>
        </w:tc>
      </w:tr>
      <w:tr>
        <w:trPr>
          <w:trHeight w:val="40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trike/>
              </w:rPr>
            </w:pPr>
            <w:r>
              <w:rPr>
                <w:rFonts w:ascii="Times New Roman" w:hAnsi="Times New Roman"/>
                <w:strike/>
                <w:kern w:val="0"/>
                <w:sz w:val="20"/>
                <w:szCs w:val="20"/>
              </w:rPr>
            </w:r>
          </w:p>
        </w:tc>
        <w:tc>
          <w:tcPr>
            <w:tcW w:w="1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Региональный проект реализуемый в составе национального проекта «Жилье»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квадратных метров приобретенного жилья, кв.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) планируемый показатель</w:t>
              <w:br/>
              <w:t>S=Sр*К≤Sр+15 кв. м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 – прогнозная площадь планируемых к приобретению жилых помещ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р – общая площадь расселяемого аварийного жиль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 – коэффициент на увеличение общей площади предоставляемого жилья, установленный порядком предоставления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15 кв. м - предельно допустимое превышение, установленное решением органа местного самоуп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приобретенных жилых помещений, на которые зарегистрировано право муниципальной собственности в Росреестре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оличество граждан, переселенных из жилищного фонда, признанного аварийным и подлежащим сносу, кв.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 xml:space="preserve">N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зарегистрированных в жилых помещениях, а также не зарегистрированных, но сохраняющих (имеющих) право пользования жилыми помещениями, подлежащими расселению за отчетный перио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2) планируемый показатель </w:t>
              <w:br/>
              <w:t>Fn = ∑ ni, гд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- количество граждан, указанных в соглашении об изъятии (решении суда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  <w:strike/>
              </w:rPr>
            </w:pPr>
            <w:r>
              <w:rPr>
                <w:rFonts w:ascii="Times New Roman" w:hAnsi="Times New Roman"/>
                <w:strike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Адресно-справочная информация о лицах, зарегистрированных по месту пребывания и (или) по месту жительства в жилом помещении, предоставленная МВД РФ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расселенного жилищного фонда, в домах признанных аварийными и подлежащими сносу путем предоставления другого жилого помещения, кв.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>S = 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-Sn-Sv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a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– площадь жилых помещений в доме, признанном аварийным и подлежащим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n– площадь незаселенных жилых помещений в доме признанном аварийным и подлежащим сносу – жилые помещения освободившиеся после выезда, смерти одиноко проживавших нанимателей, собственников (выморочные жилые помещения)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v – площадь жилых помещений в доме признанном аварийным и подлежащим сносу, собственники которых выбрали способ переселения в виде выплаты возмещения (выкупной стоимости) или такой способ является для граждан единственным в силу закона;</w:t>
              <w:br/>
              <w:t>2) фактический показатель</w:t>
              <w:br/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жилых помещений на которые зарегистрирован переход права в Росреестре от граждан в муниципальную собственность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Площадь расселенного жилищного фонда, в домах признанных аварийными и подлежащими сносу путем выплаты возмещения (выкупной стоимости), кв.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Больше-лучш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1) планируемый показатель </w:t>
              <w:br/>
              <w:t>S = 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v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S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  <w:vertAlign w:val="subscript"/>
              </w:rPr>
              <w:t>v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 – площадь жилых помещений в доме признанном аварийным, собственники которых выбрали способ переселения в виде выплаты возмещения (выкупной стоимости) или такой способ является для граждан единственным в силу закон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2) фактический показате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Fs = ∑ ni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площадь жилых помещений на которые зарегистрирован переход права в Росреестре от граждан в муниципальную собственность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  <w:highlight w:val="yellow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ыписка из Единого государственного реестра недвижимости об объекте недвижимост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Внесение сведений в АИС ППК «ФРТ», процент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нет</w:t>
            </w:r>
          </w:p>
        </w:tc>
        <w:tc>
          <w:tcPr>
            <w:tcW w:w="7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 xml:space="preserve">N =  ni /mi*100, гд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ni – количество жилых помещений в домах, признанных аварийными и подлежащими сносу,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mi - количество жилых помещений внесенных в АИС ППК«ФР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trike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  <w:t>Кадастровый паспорт объекта недвижимости (дом, квартира, комн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XO Thames">
    <w:charset w:val="01"/>
    <w:family w:val="roman"/>
    <w:pitch w:val="variable"/>
  </w:font>
  <w:font w:name="PT Astra Serif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160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9</w:t>
    </w:r>
    <w:r>
      <w:rPr>
        <w:rFonts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color w:val="000000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5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itle" w:uiPriority="10" w:semiHidden="0" w:unhideWhenUsed="0" w:qFormat="1"/>
    <w:lsdException w:name="Subtitle" w:uiPriority="11" w:semiHidden="0" w:unhideWhenUsed="0" w:qFormat="1"/>
    <w:lsdException w:name="Header and Footer" w:semiHidden="0" w:unhideWhenUsed="0" w:qFormat="0"/>
    <w:lsdException w:name="Footnote" w:semiHidden="0" w:unhideWhenUsed="0" w:qFormat="0"/>
    <w:lsdException w:name="Endnote" w:semiHidden="0" w:unhideWhenUsed="0" w:qFormat="0"/>
    <w:lsdException w:name="toc 1" w:uiPriority="39" w:semiHidden="0" w:unhideWhenUsed="0" w:qFormat="0"/>
    <w:lsdException w:name="toc 2" w:uiPriority="39" w:semiHidden="0" w:unhideWhenUsed="0" w:qFormat="0"/>
    <w:lsdException w:name="toc 3" w:uiPriority="39" w:semiHidden="0" w:unhideWhenUsed="0" w:qFormat="0"/>
    <w:lsdException w:name="toc 4" w:uiPriority="39" w:semiHidden="0" w:unhideWhenUsed="0" w:qFormat="0"/>
    <w:lsdException w:name="toc 5" w:uiPriority="39" w:semiHidden="0" w:unhideWhenUsed="0" w:qFormat="0"/>
    <w:lsdException w:name="toc 6" w:uiPriority="39" w:semiHidden="0" w:unhideWhenUsed="0" w:qFormat="0"/>
    <w:lsdException w:name="toc 7" w:uiPriority="39" w:semiHidden="0" w:unhideWhenUsed="0" w:qFormat="0"/>
    <w:lsdException w:name="toc 8" w:uiPriority="39" w:semiHidden="0" w:unhideWhenUsed="0" w:qFormat="0"/>
    <w:lsdException w:name="toc 9" w:uiPriority="39" w:semiHidden="0" w:unhideWhenUsed="0" w:qFormat="0"/>
    <w:lsdException w:name="Hyperlink" w:semiHidden="0" w:unhideWhenUsed="0" w:qFormat="0"/>
  </w:latentStyles>
  <w:style w:type="paragraph" w:styleId="Normal" w:default="1">
    <w:name w:val="Normal"/>
    <w:uiPriority w:val="0"/>
    <w:qFormat/>
    <w:pPr>
      <w:widowControl/>
      <w:bidi w:val="0"/>
      <w:spacing w:lineRule="auto" w:line="264" w:before="0" w:after="160"/>
      <w:ind w:left="0" w:right="0" w:hanging="0"/>
      <w:jc w:val="left"/>
    </w:pPr>
    <w:rPr>
      <w:rFonts w:ascii="Calibri" w:hAnsi="Calibri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Heading1">
    <w:name w:val="Heading 1"/>
    <w:next w:val="Normal"/>
    <w:link w:val="Heading11"/>
    <w:uiPriority w:val="9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32"/>
      <w:szCs w:val="20"/>
      <w:lang w:val="en-US" w:eastAsia="zh-CN" w:bidi="hi-IN"/>
    </w:rPr>
  </w:style>
  <w:style w:type="paragraph" w:styleId="Heading2">
    <w:name w:val="Heading 2"/>
    <w:next w:val="Normal"/>
    <w:link w:val="Heading2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1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Heading3">
    <w:name w:val="Heading 3"/>
    <w:next w:val="Normal"/>
    <w:link w:val="Heading31"/>
    <w:uiPriority w:val="9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6"/>
      <w:szCs w:val="20"/>
      <w:lang w:val="en-US" w:eastAsia="zh-CN" w:bidi="hi-IN"/>
    </w:rPr>
  </w:style>
  <w:style w:type="paragraph" w:styleId="Heading4">
    <w:name w:val="Heading 4"/>
    <w:next w:val="Normal"/>
    <w:link w:val="Heading4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3"/>
    </w:pPr>
    <w:rPr>
      <w:rFonts w:ascii="XO Thames" w:hAnsi="XO Thames" w:eastAsia="Noto Sans" w:cs="Noto Sans Devanagari"/>
      <w:b/>
      <w:color w:val="000000"/>
      <w:spacing w:val="0"/>
      <w:kern w:val="0"/>
      <w:sz w:val="24"/>
      <w:szCs w:val="20"/>
      <w:lang w:val="en-US" w:eastAsia="zh-CN" w:bidi="hi-IN"/>
    </w:rPr>
  </w:style>
  <w:style w:type="paragraph" w:styleId="Heading5">
    <w:name w:val="Heading 5"/>
    <w:next w:val="Normal"/>
    <w:link w:val="Heading51"/>
    <w:uiPriority w:val="9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2"/>
      <w:szCs w:val="20"/>
      <w:lang w:val="en-US" w:eastAsia="zh-CN" w:bidi="hi-IN"/>
    </w:rPr>
  </w:style>
  <w:style w:type="character" w:styleId="Contents2">
    <w:name w:val="Contents 2"/>
    <w:link w:val="Contents21"/>
    <w:qFormat/>
    <w:rPr>
      <w:rFonts w:ascii="XO Thames" w:hAnsi="XO Thames"/>
      <w:sz w:val="28"/>
    </w:rPr>
  </w:style>
  <w:style w:type="character" w:styleId="Contents4">
    <w:name w:val="Contents 4"/>
    <w:link w:val="Contents41"/>
    <w:qFormat/>
    <w:rPr>
      <w:rFonts w:ascii="XO Thames" w:hAnsi="XO Thames"/>
      <w:sz w:val="28"/>
    </w:rPr>
  </w:style>
  <w:style w:type="character" w:styleId="Internetlink">
    <w:name w:val="Internet link"/>
    <w:link w:val="Internetlink2"/>
    <w:qFormat/>
    <w:rPr>
      <w:rFonts w:ascii="Calibri" w:hAnsi="Calibri"/>
      <w:color w:val="0000FF"/>
      <w:spacing w:val="0"/>
      <w:sz w:val="20"/>
      <w:u w:val="single"/>
    </w:rPr>
  </w:style>
  <w:style w:type="character" w:styleId="Style9">
    <w:name w:val="Колонтитул"/>
    <w:link w:val="Style13"/>
    <w:qFormat/>
    <w:rPr>
      <w:rFonts w:ascii="XO Thames" w:hAnsi="XO Thames"/>
      <w:color w:val="000000"/>
      <w:spacing w:val="0"/>
      <w:sz w:val="28"/>
    </w:rPr>
  </w:style>
  <w:style w:type="character" w:styleId="Contents6">
    <w:name w:val="Contents 6"/>
    <w:link w:val="Contents61"/>
    <w:qFormat/>
    <w:rPr>
      <w:rFonts w:ascii="XO Thames" w:hAnsi="XO Thames"/>
      <w:sz w:val="28"/>
    </w:rPr>
  </w:style>
  <w:style w:type="character" w:styleId="Annotationsubject">
    <w:name w:val="annotation subject"/>
    <w:basedOn w:val="Annotationtext"/>
    <w:link w:val="Annotationsubject1"/>
    <w:qFormat/>
    <w:rPr>
      <w:b/>
    </w:rPr>
  </w:style>
  <w:style w:type="character" w:styleId="Contents7">
    <w:name w:val="Contents 7"/>
    <w:link w:val="Contents71"/>
    <w:qFormat/>
    <w:rPr>
      <w:rFonts w:ascii="XO Thames" w:hAnsi="XO Thames"/>
      <w:sz w:val="28"/>
    </w:rPr>
  </w:style>
  <w:style w:type="character" w:styleId="Title">
    <w:name w:val="Title"/>
    <w:link w:val="Title1"/>
    <w:qFormat/>
    <w:rPr>
      <w:rFonts w:ascii="XO Thames" w:hAnsi="XO Thames"/>
      <w:b/>
      <w:caps/>
      <w:sz w:val="40"/>
    </w:rPr>
  </w:style>
  <w:style w:type="character" w:styleId="Heading41">
    <w:name w:val="Heading 4"/>
    <w:link w:val="Heading4"/>
    <w:qFormat/>
    <w:rPr>
      <w:rFonts w:ascii="XO Thames" w:hAnsi="XO Thames"/>
      <w:b/>
      <w:color w:val="000000"/>
      <w:spacing w:val="0"/>
      <w:sz w:val="24"/>
    </w:rPr>
  </w:style>
  <w:style w:type="character" w:styleId="Endnote">
    <w:name w:val="Endnote"/>
    <w:link w:val="Endnote1"/>
    <w:qFormat/>
    <w:rPr>
      <w:rFonts w:ascii="XO Thames" w:hAnsi="XO Thames"/>
      <w:color w:val="000000"/>
      <w:spacing w:val="0"/>
      <w:sz w:val="22"/>
    </w:rPr>
  </w:style>
  <w:style w:type="character" w:styleId="Heading31">
    <w:name w:val="Heading 3"/>
    <w:link w:val="Heading3"/>
    <w:qFormat/>
    <w:rPr>
      <w:rFonts w:ascii="XO Thames" w:hAnsi="XO Thames"/>
      <w:b/>
      <w:sz w:val="26"/>
    </w:rPr>
  </w:style>
  <w:style w:type="character" w:styleId="Annotationreference">
    <w:name w:val="annotation reference"/>
    <w:link w:val="Annotationreference1"/>
    <w:qFormat/>
    <w:rPr>
      <w:rFonts w:ascii="Calibri" w:hAnsi="Calibri"/>
      <w:color w:val="000000"/>
      <w:spacing w:val="0"/>
      <w:sz w:val="16"/>
    </w:rPr>
  </w:style>
  <w:style w:type="character" w:styleId="Footer">
    <w:name w:val="Footer"/>
    <w:link w:val="Footer1"/>
    <w:qFormat/>
    <w:rPr/>
  </w:style>
  <w:style w:type="character" w:styleId="Header">
    <w:name w:val="Header"/>
    <w:link w:val="Header1"/>
    <w:qFormat/>
    <w:rPr/>
  </w:style>
  <w:style w:type="character" w:styleId="Contents3">
    <w:name w:val="Contents 3"/>
    <w:link w:val="Contents31"/>
    <w:qFormat/>
    <w:rPr>
      <w:rFonts w:ascii="XO Thames" w:hAnsi="XO Thames"/>
      <w:sz w:val="28"/>
    </w:rPr>
  </w:style>
  <w:style w:type="character" w:styleId="Style10">
    <w:name w:val="Указатель"/>
    <w:link w:val="Style14"/>
    <w:qFormat/>
    <w:rPr>
      <w:rFonts w:ascii="PT Astra Serif" w:hAnsi="PT Astra Serif"/>
    </w:rPr>
  </w:style>
  <w:style w:type="character" w:styleId="Contents1">
    <w:name w:val="Contents 1"/>
    <w:link w:val="Contents11"/>
    <w:qFormat/>
    <w:rPr>
      <w:rFonts w:ascii="XO Thames" w:hAnsi="XO Thames"/>
      <w:b/>
      <w:color w:val="000000"/>
      <w:spacing w:val="0"/>
      <w:sz w:val="28"/>
    </w:rPr>
  </w:style>
  <w:style w:type="character" w:styleId="Heading21">
    <w:name w:val="Heading 2"/>
    <w:link w:val="Heading2"/>
    <w:qFormat/>
    <w:rPr>
      <w:rFonts w:ascii="XO Thames" w:hAnsi="XO Thames"/>
      <w:b/>
      <w:color w:val="000000"/>
      <w:spacing w:val="0"/>
      <w:sz w:val="28"/>
    </w:rPr>
  </w:style>
  <w:style w:type="character" w:styleId="Heading51">
    <w:name w:val="Heading 5"/>
    <w:link w:val="Heading5"/>
    <w:qFormat/>
    <w:rPr>
      <w:rFonts w:ascii="XO Thames" w:hAnsi="XO Thames"/>
      <w:b/>
      <w:sz w:val="22"/>
    </w:rPr>
  </w:style>
  <w:style w:type="character" w:styleId="Contents5">
    <w:name w:val="Contents 5"/>
    <w:link w:val="Contents51"/>
    <w:qFormat/>
    <w:rPr>
      <w:rFonts w:ascii="XO Thames" w:hAnsi="XO Thames"/>
      <w:color w:val="000000"/>
      <w:spacing w:val="0"/>
      <w:sz w:val="28"/>
    </w:rPr>
  </w:style>
  <w:style w:type="character" w:styleId="Heading11">
    <w:name w:val="Heading 1"/>
    <w:link w:val="Heading1"/>
    <w:qFormat/>
    <w:rPr>
      <w:rFonts w:ascii="XO Thames" w:hAnsi="XO Thames"/>
      <w:b/>
      <w:sz w:val="32"/>
    </w:rPr>
  </w:style>
  <w:style w:type="character" w:styleId="Style11">
    <w:name w:val="Нормальный (таблица)"/>
    <w:link w:val="Style15"/>
    <w:qFormat/>
    <w:rPr>
      <w:rFonts w:ascii="Arial" w:hAnsi="Arial"/>
      <w:sz w:val="24"/>
    </w:rPr>
  </w:style>
  <w:style w:type="character" w:styleId="Contents9">
    <w:name w:val="Contents 9"/>
    <w:link w:val="Contents91"/>
    <w:qFormat/>
    <w:rPr>
      <w:rFonts w:ascii="XO Thames" w:hAnsi="XO Thames"/>
      <w:color w:val="000000"/>
      <w:spacing w:val="0"/>
      <w:sz w:val="28"/>
    </w:rPr>
  </w:style>
  <w:style w:type="character" w:styleId="InternetLink1">
    <w:name w:val="Hyperlink"/>
    <w:rPr>
      <w:color w:val="0000FF"/>
      <w:u w:val="single"/>
    </w:rPr>
  </w:style>
  <w:style w:type="character" w:styleId="Footnote">
    <w:name w:val="Footnote"/>
    <w:link w:val="Footnote1"/>
    <w:qFormat/>
    <w:rPr>
      <w:rFonts w:ascii="XO Thames" w:hAnsi="XO Thames"/>
      <w:color w:val="000000"/>
      <w:spacing w:val="0"/>
      <w:sz w:val="22"/>
    </w:rPr>
  </w:style>
  <w:style w:type="character" w:styleId="HeaderandFooter">
    <w:name w:val="Header and Footer"/>
    <w:link w:val="HeaderandFooter1"/>
    <w:qFormat/>
    <w:rPr>
      <w:rFonts w:ascii="XO Thames" w:hAnsi="XO Thames"/>
      <w:sz w:val="28"/>
    </w:rPr>
  </w:style>
  <w:style w:type="character" w:styleId="Style12">
    <w:name w:val="Заголовок"/>
    <w:link w:val="Style16"/>
    <w:qFormat/>
    <w:rPr>
      <w:rFonts w:ascii="PT Astra Serif" w:hAnsi="PT Astra Serif"/>
      <w:sz w:val="28"/>
    </w:rPr>
  </w:style>
  <w:style w:type="character" w:styleId="Caption">
    <w:name w:val="Caption"/>
    <w:link w:val="Caption1"/>
    <w:qFormat/>
    <w:rPr>
      <w:rFonts w:ascii="PT Astra Serif" w:hAnsi="PT Astra Serif"/>
      <w:i/>
      <w:sz w:val="24"/>
    </w:rPr>
  </w:style>
  <w:style w:type="character" w:styleId="Contents8">
    <w:name w:val="Contents 8"/>
    <w:link w:val="Contents81"/>
    <w:qFormat/>
    <w:rPr>
      <w:rFonts w:ascii="XO Thames" w:hAnsi="XO Thames"/>
      <w:color w:val="000000"/>
      <w:spacing w:val="0"/>
      <w:sz w:val="28"/>
    </w:rPr>
  </w:style>
  <w:style w:type="character" w:styleId="Textbody">
    <w:name w:val="Text body"/>
    <w:qFormat/>
    <w:rPr/>
  </w:style>
  <w:style w:type="character" w:styleId="List">
    <w:name w:val="List"/>
    <w:basedOn w:val="Textbody"/>
    <w:link w:val="List1"/>
    <w:qFormat/>
    <w:rPr>
      <w:rFonts w:ascii="PT Astra Serif" w:hAnsi="PT Astra Serif"/>
    </w:rPr>
  </w:style>
  <w:style w:type="character" w:styleId="Annotationtext">
    <w:name w:val="annotation text"/>
    <w:link w:val="Annotationtext1"/>
    <w:qFormat/>
    <w:rPr>
      <w:sz w:val="20"/>
    </w:rPr>
  </w:style>
  <w:style w:type="character" w:styleId="DefaultParagraphFont">
    <w:name w:val="Default Paragraph Font"/>
    <w:link w:val="DefaultParagraphFont1"/>
    <w:qFormat/>
    <w:rPr>
      <w:rFonts w:ascii="Calibri" w:hAnsi="Calibri"/>
      <w:color w:val="000000"/>
      <w:spacing w:val="0"/>
      <w:sz w:val="20"/>
    </w:rPr>
  </w:style>
  <w:style w:type="character" w:styleId="Subtitle">
    <w:name w:val="Subtitle"/>
    <w:link w:val="Subtitle1"/>
    <w:qFormat/>
    <w:rPr>
      <w:rFonts w:ascii="XO Thames" w:hAnsi="XO Thames"/>
      <w:i/>
      <w:color w:val="000000"/>
      <w:spacing w:val="0"/>
      <w:sz w:val="24"/>
    </w:rPr>
  </w:style>
  <w:style w:type="character" w:styleId="BalloonText">
    <w:name w:val="Balloon Text"/>
    <w:link w:val="BalloonText1"/>
    <w:qFormat/>
    <w:rPr>
      <w:rFonts w:ascii="Segoe UI" w:hAnsi="Segoe UI"/>
      <w:sz w:val="18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1"/>
    <w:link w:val="List"/>
    <w:pPr/>
    <w:rPr>
      <w:rFonts w:ascii="PT Astra Serif" w:hAnsi="PT Astra Serif"/>
    </w:rPr>
  </w:style>
  <w:style w:type="paragraph" w:styleId="Caption1">
    <w:name w:val="Caption"/>
    <w:basedOn w:val="Normal"/>
    <w:link w:val="Caption"/>
    <w:qFormat/>
    <w:pPr>
      <w:spacing w:before="120" w:after="120"/>
    </w:pPr>
    <w:rPr>
      <w:rFonts w:ascii="PT Astra Serif" w:hAnsi="PT Astra Serif"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1">
    <w:name w:val="TOC 2"/>
    <w:next w:val="Normal"/>
    <w:link w:val="Contents2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41">
    <w:name w:val="TOC 4"/>
    <w:next w:val="Normal"/>
    <w:link w:val="Contents4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Internetlink2">
    <w:name w:val="Internet link"/>
    <w:link w:val="Internetlink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alibri" w:hAnsi="Calibri" w:eastAsia="Noto Sans" w:cs="Noto Sans Devanagari"/>
      <w:color w:val="0000FF"/>
      <w:spacing w:val="0"/>
      <w:kern w:val="0"/>
      <w:sz w:val="20"/>
      <w:szCs w:val="20"/>
      <w:u w:val="single"/>
      <w:lang w:val="en-US" w:eastAsia="zh-CN" w:bidi="hi-IN"/>
    </w:rPr>
  </w:style>
  <w:style w:type="paragraph" w:styleId="Style13">
    <w:name w:val="Колонтитул"/>
    <w:link w:val="Style9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61">
    <w:name w:val="TOC 6"/>
    <w:next w:val="Normal"/>
    <w:link w:val="Contents6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Annotationsubject1">
    <w:name w:val="annotation subject"/>
    <w:basedOn w:val="Annotationtext1"/>
    <w:next w:val="Annotationtext1"/>
    <w:link w:val="Annotationsubject"/>
    <w:qFormat/>
    <w:pPr/>
    <w:rPr>
      <w:b/>
    </w:rPr>
  </w:style>
  <w:style w:type="paragraph" w:styleId="Contents71">
    <w:name w:val="TOC 7"/>
    <w:next w:val="Normal"/>
    <w:link w:val="Contents7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Title1">
    <w:name w:val="Title"/>
    <w:next w:val="Normal"/>
    <w:link w:val="Title"/>
    <w:uiPriority w:val="1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aps/>
      <w:color w:val="000000"/>
      <w:spacing w:val="0"/>
      <w:kern w:val="0"/>
      <w:sz w:val="40"/>
      <w:szCs w:val="20"/>
      <w:lang w:val="en-US" w:eastAsia="zh-CN" w:bidi="hi-IN"/>
    </w:rPr>
  </w:style>
  <w:style w:type="paragraph" w:styleId="Endnote1">
    <w:name w:val="Endnote Text"/>
    <w:link w:val="Endnote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Annotationreference1">
    <w:name w:val="annotation reference"/>
    <w:link w:val="Annotationreference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alibri" w:hAnsi="Calibri" w:eastAsia="Noto Sans" w:cs="Noto Sans Devanagari"/>
      <w:color w:val="000000"/>
      <w:spacing w:val="0"/>
      <w:kern w:val="0"/>
      <w:sz w:val="16"/>
      <w:szCs w:val="20"/>
      <w:lang w:val="en-US" w:eastAsia="zh-CN" w:bidi="hi-IN"/>
    </w:rPr>
  </w:style>
  <w:style w:type="paragraph" w:styleId="HeaderandFooter1">
    <w:name w:val="Header and Footer"/>
    <w:link w:val="HeaderandFooter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Footer1">
    <w:name w:val="Footer"/>
    <w:link w:val="Footer"/>
    <w:pPr>
      <w:widowControl/>
      <w:bidi w:val="0"/>
      <w:spacing w:lineRule="auto" w:line="240" w:before="0" w:after="0"/>
      <w:ind w:left="0" w:right="0" w:hanging="0"/>
      <w:jc w:val="left"/>
    </w:pPr>
    <w:rPr>
      <w:rFonts w:ascii="Calibri" w:hAnsi="Calibri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er1">
    <w:name w:val="Header"/>
    <w:basedOn w:val="Normal"/>
    <w:link w:val="Header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1">
    <w:name w:val="TOC 3"/>
    <w:next w:val="Normal"/>
    <w:link w:val="Contents3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Style14">
    <w:name w:val="Указатель"/>
    <w:basedOn w:val="Normal"/>
    <w:link w:val="Style10"/>
    <w:qFormat/>
    <w:pPr/>
    <w:rPr>
      <w:rFonts w:ascii="PT Astra Serif" w:hAnsi="PT Astra Serif"/>
    </w:rPr>
  </w:style>
  <w:style w:type="paragraph" w:styleId="Contents11">
    <w:name w:val="TOC 1"/>
    <w:next w:val="Normal"/>
    <w:link w:val="Contents1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51">
    <w:name w:val="TOC 5"/>
    <w:next w:val="Normal"/>
    <w:link w:val="Contents5"/>
    <w:uiPriority w:val="39"/>
    <w:pPr>
      <w:widowControl/>
      <w:bidi w:val="0"/>
      <w:spacing w:lineRule="auto" w:line="240" w:before="0" w:after="0"/>
      <w:ind w:left="8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Style15">
    <w:name w:val="Нормальный (таблица)"/>
    <w:basedOn w:val="Normal"/>
    <w:next w:val="Normal"/>
    <w:link w:val="Style11"/>
    <w:qFormat/>
    <w:pPr>
      <w:widowControl w:val="false"/>
      <w:spacing w:lineRule="auto" w:line="240" w:before="0" w:after="0"/>
      <w:jc w:val="both"/>
    </w:pPr>
    <w:rPr>
      <w:rFonts w:ascii="Arial" w:hAnsi="Arial"/>
      <w:sz w:val="24"/>
    </w:rPr>
  </w:style>
  <w:style w:type="paragraph" w:styleId="Contents91">
    <w:name w:val="TOC 9"/>
    <w:next w:val="Normal"/>
    <w:link w:val="Contents9"/>
    <w:uiPriority w:val="39"/>
    <w:pPr>
      <w:widowControl/>
      <w:bidi w:val="0"/>
      <w:spacing w:lineRule="auto" w:line="240" w:before="0" w:after="0"/>
      <w:ind w:left="1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Footnote1">
    <w:name w:val="Footnote Text"/>
    <w:link w:val="Footnote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Style16">
    <w:name w:val="Заголовок"/>
    <w:basedOn w:val="Normal"/>
    <w:next w:val="TextBody1"/>
    <w:link w:val="Style12"/>
    <w:qFormat/>
    <w:pPr>
      <w:keepNext w:val="true"/>
      <w:spacing w:before="240" w:after="120"/>
    </w:pPr>
    <w:rPr>
      <w:rFonts w:ascii="PT Astra Serif" w:hAnsi="PT Astra Serif"/>
      <w:sz w:val="28"/>
    </w:rPr>
  </w:style>
  <w:style w:type="paragraph" w:styleId="Contents81">
    <w:name w:val="TOC 8"/>
    <w:next w:val="Normal"/>
    <w:link w:val="Contents8"/>
    <w:uiPriority w:val="39"/>
    <w:pPr>
      <w:widowControl/>
      <w:bidi w:val="0"/>
      <w:spacing w:lineRule="auto" w:line="240" w:before="0" w:after="0"/>
      <w:ind w:left="1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Annotationtext1">
    <w:name w:val="annotation text"/>
    <w:basedOn w:val="Normal"/>
    <w:link w:val="Annotationtext"/>
    <w:qFormat/>
    <w:pPr/>
    <w:rPr>
      <w:sz w:val="20"/>
    </w:rPr>
  </w:style>
  <w:style w:type="paragraph" w:styleId="DefaultParagraphFont1">
    <w:name w:val="Default Paragraph Font"/>
    <w:link w:val="DefaultParagraphFon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alibri" w:hAnsi="Calibri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ubtitle1">
    <w:name w:val="Subtitle"/>
    <w:next w:val="Normal"/>
    <w:link w:val="Subtitle"/>
    <w:uiPriority w:val="11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i/>
      <w:color w:val="000000"/>
      <w:spacing w:val="0"/>
      <w:kern w:val="0"/>
      <w:sz w:val="24"/>
      <w:szCs w:val="20"/>
      <w:lang w:val="en-US" w:eastAsia="zh-CN" w:bidi="hi-IN"/>
    </w:rPr>
  </w:style>
  <w:style w:type="paragraph" w:styleId="BalloonText1">
    <w:name w:val="Balloon Text"/>
    <w:basedOn w:val="Normal"/>
    <w:link w:val="BalloonText"/>
    <w:qFormat/>
    <w:pPr>
      <w:spacing w:lineRule="auto" w:line="240" w:before="0" w:after="0"/>
    </w:pPr>
    <w:rPr>
      <w:rFonts w:ascii="Segoe UI" w:hAnsi="Segoe UI"/>
      <w:sz w:val="18"/>
    </w:rPr>
  </w:style>
  <w:style w:type="table" w:default="1" w:styleId="Style_3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a15="http://schemas.microsoft.com/office/drawing/2012/main" xmlns:asvg="http://schemas.microsoft.com/office/drawing/2016/SVG/main" xmlns:c="http://schemas.openxmlformats.org/drawingml/2006/chart" xmlns:co="http://ncloudtech.com" xmlns:co-ooxml="http://ncloudtech.com/ooxml" xmlns:m="http://schemas.openxmlformats.org/officeDocument/2006/math" xmlns:mc="http://schemas.openxmlformats.org/markup-compatibility/2006" xmlns:o="urn:schemas-microsoft-com:office:office" xmlns:p="http://schemas.openxmlformats.org/presentationml/2006/main" xmlns:pic="http://schemas.openxmlformats.org/drawingml/2006/picture" xmlns:r="http://schemas.openxmlformats.org/officeDocument/2006/relationships" xmlns:s="http://schemas.openxmlformats.org/officeDocument/2006/sharedTypes" xmlns:sl="http://schemas.openxmlformats.org/schemaLibrary/2006/main" xmlns:v="urn:schemas-microsoft-com:vml" xmlns:w="http://schemas.openxmlformats.org/wordprocessingml/2006/main" xmlns:w10="urn:schemas-microsoft-com:office:word" xmlns:w14="http://schemas.microsoft.com/office/word/2010/wordml" xmlns:w15="http://schemas.microsoft.com/office/word/2012/wordml" xmlns:wp="http://schemas.openxmlformats.org/drawingml/2006/wordprocessingDrawing" xmlns:wpg="http://schemas.microsoft.com/office/word/2010/wordprocessingGroup" xmlns:wps="http://schemas.microsoft.com/office/word/2010/wordprocessingShape" xmlns:x="urn:schemas-microsoft-com:office:excel" xmlns:x12ac="http://schemas.microsoft.com/office/spreadsheetml/2011/1/ac" xmlns:x14="http://schemas.microsoft.com/office/spreadsheetml/2009/9/main" xmlns:xdr="http://schemas.openxmlformats.org/drawingml/2006/spreadsheetDrawing" xmlns:xm="http://schemas.microsoft.com/office/excel/2006/main" name="Office Theme">
  <a:themeElements>
    <a:clrScheme name="Office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</a:majorFont>
      <a:minorFont>
        <a:latin typeface="Calibri"/>
        <a:ea typeface=""/>
        <a:cs typeface=""/>
      </a:minorFont>
    </a:fontScheme>
    <a:fmtScheme name="Office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  <a:prstDash val="solid"/>
        </a:ln>
        <a:ln w="25400">
          <a:solidFill>
            <a:schemeClr val="phClr"/>
          </a:solidFill>
          <a:prstDash val="solid"/>
        </a:ln>
        <a:ln w="3810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02T05:46:28Z</dcterms:modified>
  <cp:revision>0</cp:revision>
  <dc:subject/>
  <dc:title/>
</cp:coreProperties>
</file>